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JELLO SHOOTERS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Makes approx 200 2oz shooters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1 Gallon boiling water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½ Gallon cold water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½ Gallon/1.75 Liter Vodka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24 oz Jello mix (Smart &amp; Final carries this)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Bring water to a boil, add jello mix, stir till disolved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Add cold water &amp; vodka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6"/>
        </w:rPr>
        <w:t xml:space="preserve">Best way to get the liquid into the little cups or a beer pitcher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296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1:52:00Z</dcterms:created>
  <dc:creator>Sheep</dc:creator>
  <dc:description/>
  <dc:language>en-US</dc:language>
  <cp:lastModifiedBy>linda</cp:lastModifiedBy>
  <cp:lastPrinted>2006-07-06T07:52:00Z</cp:lastPrinted>
  <dcterms:modified xsi:type="dcterms:W3CDTF">2006-07-06T14:52:00Z</dcterms:modified>
  <cp:revision>7</cp:revision>
  <dc:subject/>
  <dc:title>JELLO SHOOTERS</dc:title>
</cp:coreProperties>
</file>