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SPICEY CHICKEN PAS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 PKG ANGEL HAIR PASTA, BREAK INTO QUARTER PIECES</w:t>
      </w:r>
    </w:p>
    <w:p>
      <w:pPr>
        <w:pStyle w:val="Normal"/>
        <w:rPr>
          <w:sz w:val="24"/>
        </w:rPr>
      </w:pPr>
      <w:r>
        <w:rPr>
          <w:sz w:val="24"/>
        </w:rPr>
        <w:t xml:space="preserve">4 BONELESS SKINLESS CHICKEN BREAST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¼ CUP   SUN DRIED TOMATOES (I USE THE JAR PACKED W/ OIL)</w:t>
      </w:r>
    </w:p>
    <w:p>
      <w:pPr>
        <w:pStyle w:val="Normal"/>
        <w:rPr>
          <w:sz w:val="24"/>
        </w:rPr>
      </w:pPr>
      <w:r>
        <w:rPr>
          <w:sz w:val="24"/>
        </w:rPr>
        <w:t>1 TBL   ITALIAN SEASONING</w:t>
      </w:r>
    </w:p>
    <w:p>
      <w:pPr>
        <w:pStyle w:val="Normal"/>
        <w:rPr>
          <w:sz w:val="24"/>
        </w:rPr>
      </w:pPr>
      <w:r>
        <w:rPr>
          <w:sz w:val="24"/>
        </w:rPr>
        <w:t>1 TBL   CRUSHED GARLIC</w:t>
      </w:r>
    </w:p>
    <w:p>
      <w:pPr>
        <w:pStyle w:val="Heading2"/>
        <w:rPr>
          <w:sz w:val="24"/>
        </w:rPr>
      </w:pPr>
      <w:r>
        <w:rPr>
          <w:sz w:val="24"/>
        </w:rPr>
        <w:t>1 TBL   LEMON PEPPER</w:t>
      </w:r>
    </w:p>
    <w:p>
      <w:pPr>
        <w:pStyle w:val="Normal"/>
        <w:rPr>
          <w:sz w:val="24"/>
        </w:rPr>
      </w:pPr>
      <w:r>
        <w:rPr>
          <w:sz w:val="24"/>
        </w:rPr>
        <w:t>1 TBL   LAWRYS SEASONED SALT (OPTIONAL)</w:t>
      </w:r>
    </w:p>
    <w:p>
      <w:pPr>
        <w:pStyle w:val="Normal"/>
        <w:rPr>
          <w:sz w:val="24"/>
        </w:rPr>
      </w:pPr>
      <w:r>
        <w:rPr>
          <w:sz w:val="24"/>
        </w:rPr>
        <w:t>1 TEAS  CRUSHED RED PEPPERS</w:t>
      </w:r>
    </w:p>
    <w:p>
      <w:pPr>
        <w:pStyle w:val="Normal"/>
        <w:rPr>
          <w:sz w:val="24"/>
        </w:rPr>
      </w:pPr>
      <w:r>
        <w:rPr>
          <w:sz w:val="24"/>
        </w:rPr>
        <w:t>¼ CUP   OLIVE O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SPICES ARE APPROXIMATE, TO YOUR TAS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IL PASTA AND D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  <w:t>WHILE PASTA IS BOILING, CUT UP CHICKEN INTO BITE SIZE PIE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SAME PAN YOU BOILED THE PASTA, POUR OLIVE OIL TO COVER BOTTOM OF PAN, ADD GARL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UTE GARLIC.  ADD THE CHICKEN AND SEASON WITH LEMON PEPPER, SEASONED SALT, ITALIAN SEASONING, &amp; PEPPER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 SUN DRIED TOMATOES AND ST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DD PASTA, TOSS AND TASTE, CONTINUE ADDING SPICES TILL YOU LIKE THE WAY IT TASTES!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OVER DUE THE RED PEPPERS, I ADD MORE PASTA.</w:t>
      </w:r>
    </w:p>
    <w:p>
      <w:pPr>
        <w:pStyle w:val="Normal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SPRINKLE GRATED CHEESE ON PASTA WHEN SE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STES GREAT HOT OR CO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9:12:00Z</dcterms:created>
  <dc:creator>RoseLM</dc:creator>
  <dc:description/>
  <dc:language>en-US</dc:language>
  <cp:lastModifiedBy>Sheep</cp:lastModifiedBy>
  <cp:lastPrinted>1999-06-30T13:30:00Z</cp:lastPrinted>
  <dcterms:modified xsi:type="dcterms:W3CDTF">2002-08-24T19:12:00Z</dcterms:modified>
  <cp:revision>3</cp:revision>
  <dc:subject/>
  <dc:title>SPICEY CHICKEN PASTA</dc:title>
</cp:coreProperties>
</file>